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в электронной форме на право заключения договора на поставку стоечных оптических кроссов ШКОС-М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стоечных оптических кроссов ШКОС-М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 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12 месяцев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договора спецификации (Приложение №2 к Извещению) и спецификации (Приложение №1 к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 1 апреля 2013года</w:t>
            </w:r>
            <w:r>
              <w:rPr/>
              <w:t>: п.1- 225 шт., п.2 - 200 шт., п.3-7</w:t>
            </w:r>
          </w:p>
          <w:p>
            <w:pPr>
              <w:pStyle w:val="Normal"/>
              <w:rPr/>
            </w:pPr>
            <w:r>
              <w:rPr>
                <w:b/>
              </w:rPr>
              <w:t>до 15 мая  2013года:</w:t>
            </w:r>
            <w:r>
              <w:rPr/>
              <w:t xml:space="preserve"> п.1- 200 шт., п.2 -180шт.,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соответствии с условиями спецификации (Приложения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 603 576,2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 xml:space="preserve">. 202,112.  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марта 2013 г. в 12 ч. 00 мин. по времени сервера Системы электронных торгов, в соответствии с Регламентом  пользования Системой электронных торг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марта 2013 г. в 18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марта  2013 г. в 15 ч. 00 мин по местному времен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марта 2013 г. в 15 ч. 00 мин по местному времен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9:11:00Z</dcterms:created>
  <dc:creator>O_Konstantinova</dc:creator>
  <dc:description/>
  <cp:keywords/>
  <dc:language>en-US</dc:language>
  <cp:lastModifiedBy>e.farrahova</cp:lastModifiedBy>
  <cp:lastPrinted>2013-03-07T11:26:00Z</cp:lastPrinted>
  <dcterms:modified xsi:type="dcterms:W3CDTF">2013-03-07T09:11:00Z</dcterms:modified>
  <cp:revision>2</cp:revision>
  <dc:subject/>
  <dc:title> </dc:title>
</cp:coreProperties>
</file>